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What Are the Factors That Can Make You Discover Yourself?</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pPr>
      <w:r>
        <w:rPr>
          <w:rFonts w:cs="Georgia" w:ascii="Georgia" w:hAnsi="Georgia"/>
          <w:sz w:val="24"/>
        </w:rPr>
        <w:t>Self-discovery is not a thing that happens by its self. Certain situations and factors lead us to discover ourselves. When we grow up, we have to pass through many unwanted situations in our life. These situations make you discover yourself.  Listed below are some factors with detailed descriptions.</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Practicing experience is the most important factor to discover you. Many a times, you have thought to react in a certain way when faced with certain situations, but when you really face the situation, you react in some other way that may be entirely opposite from what you have thought. This is the time you discover yourself. Even if you think in a certain way, your practical actions are entirely different. This is because we do not want to accept the fact until we face the situation. Most importantly, we do not seek practical experiences show us the person we are and how we can change to our best.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Sacrifices are also a major way to the learning of self-discovery. It is such a point when we have to make a personal choice. It is not that if we do not choose to sacrifice, then we are bad, or if we choose to sacrifice, then we are good. It is entirely a personal choice and you can opt for anyone. Some people may wish to sacrifice, which leads to the self discovery that they are sacrificing in nature while others who may not wish to sacrifice is called leisurely. Thus, this is again a practical situation of the other way.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Environment is yet another important factor that plays a major role in discovering yourself. The environment in which you stay makes an impact on you and you turn out to be the same kind of person. If you are in a positive environment, you tend to discover yourself as a person with positive outlook, and if you are in a negative environment, then you tend to discover yourself as a person with negative outlook. Thus, the environmental factor is a temporary discovery. However, if you are in a negative environment constantly, then you become a negative person completely.</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Thus, the elements of self-discovery are transparent and in one time of your life or the other, you get the opportunity to discover yourself. It is important to discover yourself not only for apparent causes, but also for your inner satisfaction.</w:t>
      </w:r>
    </w:p>
    <w:p>
      <w:pPr>
        <w:pStyle w:val="Normal"/>
        <w:spacing w:lineRule="auto" w:line="240" w:before="0" w:after="0"/>
        <w:jc w:val="both"/>
        <w:rPr>
          <w:rFonts w:ascii="Georgia" w:hAnsi="Georgia" w:eastAsia="Georgia" w:cs="Georgia"/>
          <w:sz w:val="24"/>
        </w:rPr>
      </w:pPr>
      <w:r>
        <w:rPr>
          <w:rFonts w:eastAsia="Georgia" w:cs="Georgia" w:ascii="Georgia" w:hAnsi="Georgia"/>
          <w:sz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3:08:00Z</dcterms:created>
  <dc:creator>iDNA</dc:creator>
  <dc:description/>
  <cp:keywords/>
  <dc:language>en-US</dc:language>
  <cp:lastModifiedBy>NEIL</cp:lastModifiedBy>
  <dcterms:modified xsi:type="dcterms:W3CDTF">2011-04-04T16:20:00Z</dcterms:modified>
  <cp:revision>4</cp:revision>
  <dc:subject/>
  <dc:title/>
</cp:coreProperties>
</file>